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9.12.2012                                                                      № 150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2.2012 №167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Законом Ханты-Мансийского автономного округа - Югры             от 08.04.2010 №65-оз</w:t>
      </w:r>
      <w:r>
        <w:rPr>
          <w:sz w:val="28"/>
          <w:szCs w:val="28"/>
        </w:rPr>
        <w:t xml:space="preserve"> «О статусе административного центра Ханты-Мансийского автономного округа - Югры», решением Думы города Ханты-Мансийска                      от 16.12.2012 №139 «О бюджете города Ханты-Мансийска на 2012 год и плановый период 2013-2014 годов», постановлением Администрации города Ханты-Мансийска от 14.12.2012 №1417 «О целевых программах города Ханты-Мансийска», руководствуясь статьей 71 Устава города Ханты-Мансийска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Внести в постановление Администрации города Ханты-Мансийска                    от 16.02.2012 №167 «О долгосрочной целевой программе «Осуществление городом Ханты-Мансийском функций административного центра Ханты-Мансийского автономного округа - Югры» на 2012-2014 годы» изменения, изложив раздел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sz w:val="28"/>
          <w:szCs w:val="28"/>
        </w:rPr>
        <w:t xml:space="preserve"> «Оценка социальной, экономической, бюджетной эффективности целевой программы» и раздел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sz w:val="28"/>
          <w:szCs w:val="28"/>
        </w:rPr>
        <w:t xml:space="preserve"> «Перечень программных мероприятий» приложения к постановлению в новой редакции, согласно приложению к настоящему постановлен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М.П.Ряш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15:00Z</dcterms:created>
  <dc:creator>BersenevaI</dc:creator>
  <dc:description/>
  <cp:keywords/>
  <dc:language>en-US</dc:language>
  <cp:lastModifiedBy>PlehanovaO</cp:lastModifiedBy>
  <cp:lastPrinted>2013-01-09T11:14:00Z</cp:lastPrinted>
  <dcterms:modified xsi:type="dcterms:W3CDTF">2013-01-09T05:15:00Z</dcterms:modified>
  <cp:revision>2</cp:revision>
  <dc:subject/>
  <dc:title> </dc:title>
</cp:coreProperties>
</file>